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york times roman;Times New Roman" w:hAnsi="new york times roman;Times New Roman" w:eastAsia="new york times roman;Times New Roman" w:cs="new york times roman;Times New Roman"/>
          <w:sz w:val="28"/>
        </w:rPr>
      </w:pPr>
      <w:r>
        <w:rPr>
          <w:rFonts w:eastAsia="new york times roman;Times New Roman" w:cs="new york times roman;Times New Roman" w:ascii="new york times roman;Times New Roman" w:hAnsi="new york times roman;Times New Roman"/>
          <w:sz w:val="28"/>
        </w:rPr>
        <w:t xml:space="preserve"> </w:t>
      </w:r>
    </w:p>
    <w:p>
      <w:pPr>
        <w:pStyle w:val="Normal"/>
        <w:rPr>
          <w:rFonts w:ascii="Arial Black" w:hAnsi="Arial Black" w:cs="Arial Black"/>
          <w:sz w:val="32"/>
        </w:rPr>
      </w:pPr>
      <w:r>
        <w:rPr>
          <w:rFonts w:cs="Arial Black" w:ascii="Arial Black" w:hAnsi="Arial Black"/>
          <w:sz w:val="32"/>
        </w:rPr>
        <w:t>Brain Gym 170 - Special Needs Providers</w:t>
      </w:r>
    </w:p>
    <w:p>
      <w:pPr>
        <w:pStyle w:val="Normal"/>
        <w:rPr>
          <w:rFonts w:ascii="new york times roman;Times New Roman" w:hAnsi="new york times roman;Times New Roman" w:cs="new york times roman;Times New Roman"/>
          <w:sz w:val="28"/>
        </w:rPr>
      </w:pPr>
      <w:r>
        <w:rPr>
          <w:rFonts w:cs="new york times roman;Times New Roman" w:ascii="new york times roman;Times New Roman" w:hAnsi="new york times roman;Times New Roman"/>
          <w:sz w:val="28"/>
        </w:rPr>
      </w:r>
    </w:p>
    <w:p>
      <w:pPr>
        <w:pStyle w:val="Normal"/>
        <w:rPr>
          <w:rFonts w:ascii="new york times roman;Times New Roman" w:hAnsi="new york times roman;Times New Roman" w:cs="new york times roman;Times New Roman"/>
          <w:sz w:val="28"/>
        </w:rPr>
      </w:pPr>
      <w:r>
        <w:rPr>
          <w:rFonts w:cs="new york times roman;Times New Roman" w:ascii="new york times roman;Times New Roman" w:hAnsi="new york times roman;Times New Roman"/>
          <w:sz w:val="28"/>
        </w:rPr>
        <w:drawing>
          <wp:inline distT="0" distB="0" distL="0" distR="0">
            <wp:extent cx="3627755" cy="482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27755" cy="4824730"/>
                    </a:xfrm>
                    <a:prstGeom prst="rect">
                      <a:avLst/>
                    </a:prstGeom>
                  </pic:spPr>
                </pic:pic>
              </a:graphicData>
            </a:graphic>
          </wp:inline>
        </w:drawing>
      </w:r>
    </w:p>
    <w:p>
      <w:pPr>
        <w:pStyle w:val="Normal"/>
        <w:rPr>
          <w:rFonts w:ascii="new york times roman;Times New Roman" w:hAnsi="new york times roman;Times New Roman" w:cs="new york times roman;Times New Roman"/>
          <w:b/>
          <w:b/>
          <w:sz w:val="28"/>
        </w:rPr>
      </w:pPr>
      <w:r>
        <w:rPr>
          <w:rFonts w:cs="new york times roman;Times New Roman" w:ascii="new york times roman;Times New Roman" w:hAnsi="new york times roman;Times New Roman"/>
          <w:b/>
          <w:sz w:val="28"/>
        </w:rPr>
      </w:r>
    </w:p>
    <w:p>
      <w:pPr>
        <w:pStyle w:val="Normal"/>
        <w:rPr>
          <w:rFonts w:ascii="new york times roman;Times New Roman" w:hAnsi="new york times roman;Times New Roman" w:cs="new york times roman;Times New Roman"/>
          <w:b/>
          <w:b/>
          <w:sz w:val="28"/>
        </w:rPr>
      </w:pPr>
      <w:r>
        <w:rPr>
          <w:rFonts w:cs="new york times roman;Times New Roman" w:ascii="new york times roman;Times New Roman" w:hAnsi="new york times roman;Times New Roman"/>
          <w:b/>
          <w:sz w:val="28"/>
        </w:rPr>
        <w:t>Bio:</w:t>
      </w:r>
    </w:p>
    <w:p>
      <w:pPr>
        <w:pStyle w:val="Normal"/>
        <w:rPr>
          <w:rFonts w:ascii="new york times roman;Times New Roman" w:hAnsi="new york times roman;Times New Roman" w:cs="new york times roman;Times New Roman"/>
          <w:sz w:val="28"/>
        </w:rPr>
      </w:pPr>
      <w:r>
        <w:rPr>
          <w:rFonts w:cs="new york times roman;Times New Roman" w:ascii="new york times roman;Times New Roman" w:hAnsi="new york times roman;Times New Roman"/>
          <w:sz w:val="28"/>
        </w:rPr>
        <w:t xml:space="preserve">Gayle received a teaching degree from the University of Colorado in 1972 and a Masters in Special Education at Gonzaga University in 1981. She then contiinued to take more classes to enable her to administer Neuro-Psych tests to children she was working with. She has taught from Kindergarten to University level courses for teachers. For many years she has delivered programs for challenged children as well as for regular classes. Gayle has been working professionally with children since 1975 and with adults since 1990, through her work with the </w:t>
      </w:r>
      <w:r>
        <w:rPr>
          <w:rFonts w:cs="new york times roman;Times New Roman" w:ascii="new york times roman;Times New Roman" w:hAnsi="new york times roman;Times New Roman"/>
          <w:b/>
          <w:sz w:val="28"/>
        </w:rPr>
        <w:t xml:space="preserve">Brain Gym </w:t>
      </w:r>
      <w:r>
        <w:rPr>
          <w:rFonts w:cs="new york times roman;Times New Roman" w:ascii="new york times roman;Times New Roman" w:hAnsi="new york times roman;Times New Roman"/>
          <w:sz w:val="28"/>
        </w:rPr>
        <w:t xml:space="preserve">and other modalities. She now holds a license for </w:t>
      </w:r>
      <w:r>
        <w:rPr>
          <w:rFonts w:cs="new york times roman;Times New Roman" w:ascii="new york times roman;Times New Roman" w:hAnsi="new york times roman;Times New Roman"/>
          <w:b/>
          <w:sz w:val="28"/>
        </w:rPr>
        <w:t>Biodynamic Craniosacral Therapy</w:t>
      </w:r>
      <w:r>
        <w:rPr>
          <w:rFonts w:cs="new york times roman;Times New Roman" w:ascii="new york times roman;Times New Roman" w:hAnsi="new york times roman;Times New Roman"/>
          <w:sz w:val="28"/>
        </w:rPr>
        <w:t xml:space="preserve"> and also uses a method called </w:t>
      </w:r>
      <w:r>
        <w:rPr>
          <w:rFonts w:cs="new york times roman;Times New Roman" w:ascii="new york times roman;Times New Roman" w:hAnsi="new york times roman;Times New Roman"/>
          <w:b/>
          <w:sz w:val="28"/>
        </w:rPr>
        <w:t xml:space="preserve">Masgutova Neurological Reflex Integration as well as Quantum Light Refelx Integratioin. </w:t>
      </w:r>
    </w:p>
    <w:p>
      <w:pPr>
        <w:pStyle w:val="Normal"/>
        <w:rPr>
          <w:rFonts w:ascii="new york times roman;Times New Roman" w:hAnsi="new york times roman;Times New Roman" w:cs="new york times roman;Times New Roman"/>
          <w:sz w:val="28"/>
        </w:rPr>
      </w:pPr>
      <w:r>
        <w:rPr>
          <w:rFonts w:cs="new york times roman;Times New Roman" w:ascii="new york times roman;Times New Roman" w:hAnsi="new york times roman;Times New Roman"/>
          <w:sz w:val="28"/>
        </w:rPr>
      </w:r>
    </w:p>
    <w:p>
      <w:pPr>
        <w:pStyle w:val="Normal"/>
        <w:rPr/>
      </w:pPr>
      <w:r>
        <w:rPr>
          <w:rFonts w:cs="new york times roman;Times New Roman" w:ascii="new york times roman;Times New Roman" w:hAnsi="new york times roman;Times New Roman"/>
          <w:b/>
          <w:sz w:val="28"/>
        </w:rPr>
        <w:t>Synopsis:</w:t>
      </w:r>
      <w:r>
        <w:rPr>
          <w:rFonts w:cs="new york times roman;Times New Roman" w:ascii="new york times roman;Times New Roman" w:hAnsi="new york times roman;Times New Roman"/>
          <w:sz w:val="28"/>
        </w:rPr>
        <w:t xml:space="preserve"> </w:t>
      </w:r>
    </w:p>
    <w:p>
      <w:pPr>
        <w:pStyle w:val="Normal"/>
        <w:rPr/>
      </w:pPr>
      <w:r>
        <w:rPr>
          <w:rFonts w:cs="new york times roman;Times New Roman" w:ascii="new york times roman;Times New Roman" w:hAnsi="new york times roman;Times New Roman"/>
          <w:sz w:val="28"/>
        </w:rPr>
        <w:t xml:space="preserve">The workshop is hands on and interactive. It includes some history/basics from Brain Gym and focuses on the </w:t>
      </w:r>
      <w:r>
        <w:rPr>
          <w:rFonts w:cs="new york times roman;Times New Roman" w:ascii="new york times roman;Times New Roman" w:hAnsi="new york times roman;Times New Roman"/>
          <w:b/>
          <w:sz w:val="28"/>
        </w:rPr>
        <w:t>foundation building blocks</w:t>
      </w:r>
      <w:r>
        <w:rPr>
          <w:rFonts w:cs="new york times roman;Times New Roman" w:ascii="new york times roman;Times New Roman" w:hAnsi="new york times roman;Times New Roman"/>
          <w:sz w:val="28"/>
        </w:rPr>
        <w:t xml:space="preserve"> used with those with special needs/strokes and a variety of other disorders. Movement is extremely important for learning! There are three dimensions of the brain that correspond to 26 specific movements, which facilitate easier learning and brain/cognitive development. The Brain Gym activities help to strengthen our existing abilities and skills, helping us to understand how to utilize the whole brain, leading us to better communication, comprehension, and organization. This course also introduces and reminds the neurological system of the developmental pattern for movements.  “Noticing” is a skill that, as practitioners, parents and individuals, we can use to observe those around us/ourselves to see what is needed to facilitate development and ease of learning. This ability "to notice" will be addressed in this course. All of the techniques can help us be open to learning by encouraging the body to be calm and prepared, as well as organized. One's sense of balance can be achieved from inside to out!</w:t>
      </w:r>
    </w:p>
    <w:p>
      <w:pPr>
        <w:pStyle w:val="Normal"/>
        <w:rPr>
          <w:rFonts w:ascii="new york times roman;Times New Roman" w:hAnsi="new york times roman;Times New Roman" w:cs="new york times roman;Times New Roman"/>
          <w:sz w:val="28"/>
        </w:rPr>
      </w:pPr>
      <w:r>
        <w:rPr>
          <w:rFonts w:cs="new york times roman;Times New Roman" w:ascii="new york times roman;Times New Roman" w:hAnsi="new york times roman;Times New Roman"/>
          <w:sz w:val="28"/>
        </w:rPr>
        <w:t xml:space="preserve">This modality is easy to use and is helpful with autism, ADD, ADHD, cognitive / language delays, strokes, epilepsy, and many others challenges. This course/workshop is useful for teachers, parents, children, aging persons, counselors, support workers and aides in hospitals/schoo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times roman">
    <w:altName w:val="Times New Roman"/>
    <w:charset w:val="4d"/>
    <w:family w:val="roma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8:54:00Z</dcterms:created>
  <dc:creator>SD92 Nisga'a</dc:creator>
  <dc:description/>
  <cp:keywords/>
  <dc:language>en-US</dc:language>
  <cp:lastModifiedBy>Denise Flick</cp:lastModifiedBy>
  <dcterms:modified xsi:type="dcterms:W3CDTF">2013-10-10T18:54:00Z</dcterms:modified>
  <cp:revision>2</cp:revision>
  <dc:subject/>
  <dc:title>Gayle Buchner received a teaching degree from the University of Colorado in 1972 and a Masters in Special Education at Gonzaga </dc:title>
</cp:coreProperties>
</file>